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EPSON Stylus(R) ¸ÖÁ ESC/P 2 ´Ó»Ç¶³Ð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(Microsoft(R) Windows(R)95/98/Me)</w:t>
      </w:r>
    </w:p>
    <w:p>
      <w:pPr>
        <w:pStyle w:val="Normal"/>
        <w:jc w:val="center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ReadmeÎ¼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¸ÐÄ¹ÂEPSON´Ó»¡´Î¼°ºÓ¹´´Ó»µÐÏ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[ÄÈ]</w:t>
      </w:r>
    </w:p>
    <w:p>
      <w:pPr>
        <w:pStyle w:val="Normal"/>
        <w:ind w:left="875" w:hanging="425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1. µÑ</w:t>
      </w:r>
    </w:p>
    <w:p>
      <w:pPr>
        <w:pStyle w:val="Normal"/>
        <w:ind w:left="875" w:hanging="425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2. ÖÒ°ÈÐÏ</w:t>
      </w:r>
    </w:p>
    <w:p>
      <w:pPr>
        <w:pStyle w:val="Normal"/>
        <w:ind w:left="875" w:hanging="425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3. °××ÒÊÏ</w:t>
      </w:r>
    </w:p>
    <w:p>
      <w:pPr>
        <w:pStyle w:val="Normal"/>
        <w:ind w:left="875" w:hanging="425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4. ´ÓÎÌÓ½´</w:t>
      </w:r>
    </w:p>
    <w:p>
      <w:pPr>
        <w:pStyle w:val="Normal"/>
        <w:ind w:left="450" w:hanging="0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5. ÓÓ³Ð×ÒÊÏ</w:t>
      </w:r>
    </w:p>
    <w:p>
      <w:pPr>
        <w:pStyle w:val="Normal"/>
        <w:ind w:left="450" w:hanging="0"/>
        <w:rPr>
          <w:rFonts w:ascii="宋体" w:hAnsi="宋体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6. ÊÓ</w:t>
      </w:r>
      <w:r>
        <w:rPr>
          <w:rFonts w:eastAsia="MS Sans Serif" w:cs="MS Sans Serif" w:ascii="宋体" w:hAnsi="宋体"/>
          <w:sz w:val="20"/>
          <w:szCs w:val="20"/>
          <w:lang w:val="zh-CN"/>
        </w:rPr>
        <w:t xml:space="preserve"> EPSON Status Monitor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1. µÑ</w:t>
      </w:r>
    </w:p>
    <w:p>
      <w:pPr>
        <w:pStyle w:val="Normal"/>
        <w:ind w:left="284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ÔÄ²´¼Ê×Ñµ»Ç£ÇÒ¶ÏÔ¶´READMEÎ¼¡´Î¼°ºÒÐ´Ó»Ç¶³ÐºÌ¶ÓÓ³ÐÎÌµ½´¡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2. ÖÒ°ÈÐÏ</w:t>
      </w:r>
    </w:p>
    <w:p>
      <w:pPr>
        <w:pStyle w:val="Normal"/>
        <w:ind w:left="284" w:hanging="0"/>
        <w:rPr>
          <w:rFonts w:ascii="宋体" w:hAnsi="宋体" w:eastAsia="Times New Roman" w:cs="Times New Roman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´ÓÓÈ¼ - Ö³Windows 98/95/</w:t>
      </w:r>
      <w:r>
        <w:rPr>
          <w:rFonts w:eastAsia="Times New Roman" w:cs="Times New Roman"/>
          <w:sz w:val="20"/>
          <w:szCs w:val="20"/>
          <w:lang w:val="zh-CN"/>
        </w:rPr>
        <w:t xml:space="preserve"> Me</w:t>
      </w:r>
      <w:r>
        <w:rPr>
          <w:rFonts w:eastAsia="Times New Roman" w:cs="Times New Roman" w:ascii="宋体" w:hAnsi="宋体"/>
          <w:sz w:val="21"/>
          <w:szCs w:val="21"/>
          <w:lang w:val="zh-CN"/>
        </w:rPr>
        <w:t xml:space="preserve"> ÏÍµEPSON Stylus(R) ¸ÖÁ ESC/P 2 ´Ó»Ç¶³Ð£Ò "AS IS" ·ÊÌ¹¡ÔÌ¶ÒÇÏ¶Ç¶³Ðµ×Èº/»ÐÕ±¹Ë²ÓÌ¹¡</w:t>
      </w:r>
    </w:p>
    <w:p>
      <w:pPr>
        <w:pStyle w:val="Normal"/>
        <w:ind w:left="284" w:hanging="0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´È¼¿¿±º··¸ EPSON ´Ó»µÓ»£µ²ÄÐ¸¡ËÓ´ÅÉµÎ¼Ô¿±Ê²ÄÐ¸£°À×À±Öº×ÒÊÏ¡ËÓ×¼±ÐÍÊ··¡´È¼²ÄÎÉÒÓÍ¶··¡</w:t>
      </w:r>
    </w:p>
    <w:p>
      <w:pPr>
        <w:pStyle w:val="Normal"/>
        <w:ind w:left="284" w:hanging="0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Copyright (c) 2001 SEIKO EPSON Corporatio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sz w:val="21"/>
          <w:szCs w:val="21"/>
          <w:lang w:val="zh-CN"/>
        </w:rPr>
      </w:pPr>
      <w:r>
        <w:rPr>
          <w:rFonts w:eastAsia="Times New Roman" w:cs="Times New Roman" w:ascii="宋体" w:hAnsi="宋体"/>
          <w:b/>
          <w:bCs/>
          <w:sz w:val="21"/>
          <w:szCs w:val="21"/>
          <w:lang w:val="zh-CN"/>
        </w:rPr>
        <w:t>3. °××ÒÊÏ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µÉ³´´Ó»Ç¶³ÐºÏÖÐ°×£»°×Ç¶³Ðµµ¶¸¶¿£»Ó¼²¼°¹Ä(plug and play)°×Ç¶³ÐÊ£ÇÈÈ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Ô°×Ç¹±ËÓ´Ó×Ò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¹±ËÓÓÓ³Ð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04" w:hanging="284"/>
        <w:rPr>
          <w:rFonts w:ascii="MS Sans Serif" w:hAnsi="MS Sans Serif" w:eastAsia="MS Sans Serif" w:cs="MS Sans Serif"/>
          <w:b/>
          <w:b/>
          <w:bCs/>
          <w:sz w:val="20"/>
          <w:szCs w:val="20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µ°×³ÐÌÊÊ£ÑÔ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¸¸Ò´ÔµÇ¶³Ð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¡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b/>
          <w:bCs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b/>
          <w:bCs/>
          <w:sz w:val="21"/>
          <w:szCs w:val="21"/>
          <w:lang w:val="zh-CN"/>
        </w:rPr>
        <w:t>4. ´ÓÎÌÓ½´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 µÊÓ[±À´Ó]»[´Ó°Ã]Ê£´ÓºÏ²Õ³¡ÎÊÃ£</w:t>
      </w:r>
    </w:p>
    <w:p>
      <w:pPr>
        <w:pStyle w:val="Normal"/>
        <w:tabs>
          <w:tab w:val="clear" w:pos="720"/>
          <w:tab w:val="left" w:pos="270" w:leader="none"/>
        </w:tabs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 ³Ê£Ô´ÓÇ´ÓÓ³Ðµ[´Ó]¶»¿Ö£»´¿ÖÃ°ÖÉÖ´ÓÊÐ£ÈºÖÐÆ¶ÏÍ¡</w:t>
      </w:r>
    </w:p>
    <w:p>
      <w:pPr>
        <w:pStyle w:val="Normal"/>
        <w:ind w:left="426" w:hanging="142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ÒMicrosoft Word 7.0» Word 97ÎÀ£Ç£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1) ´[Î¼]²µ£ÑÔ[´Ó]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2) µ»[ÊÐ]ÌÐ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3) ÑÔ[´ÓÖ]²µ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4) ÉÖÐÒµ´ÓÖ³´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5) ÑÔ[°Ã]²µ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6) ¶Ó±À´Ó£ÑÔ[³Â]£ÈºÑÔÐÒµ´ÓÖ³´¡µ»[ÈÈ]£¹±[ÊÐ]¶»¿£ÖÐ³Ï[´Ó]¶»¿¡</w:t>
      </w:r>
    </w:p>
    <w:p>
      <w:pPr>
        <w:pStyle w:val="Normal"/>
        <w:ind w:left="6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7) Ô´Ó¶»¿Ö½ÐÆËÉÖ£µ»[ÈÈ]¡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 ÎÏÊÓ±À´Ó¹Ä´ÓÒÎµ£µÔÎµÖÊÓÁ¶¸Ò³´¡ÔÃ°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450" w:hanging="45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 Ä¿Ò°Îµ·³¶¸²·£Ã¸ÊÓÒ¸Ò³´¡</w:t>
      </w:r>
    </w:p>
    <w:p>
      <w:pPr>
        <w:pStyle w:val="Normal"/>
        <w:ind w:left="284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»£</w:t>
      </w:r>
    </w:p>
    <w:p>
      <w:pPr>
        <w:pStyle w:val="Normal"/>
        <w:ind w:left="825" w:hanging="116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1) ÑÔ[Î¼/´Ó/ÊÐ]»[ÉÖ]</w:t>
      </w:r>
    </w:p>
    <w:p>
      <w:pPr>
        <w:pStyle w:val="Normal"/>
        <w:ind w:left="825" w:hanging="11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2) ÑÔ[´ÓÖ]²µ</w:t>
      </w:r>
    </w:p>
    <w:p>
      <w:pPr>
        <w:pStyle w:val="Normal"/>
        <w:ind w:left="825" w:hanging="11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3) ÑÔ´ÓÖ³´£ÊÖÓÄÎµÖµ×´´ÓÖ³´ÆÅ¡</w:t>
      </w:r>
    </w:p>
    <w:p>
      <w:pPr>
        <w:pStyle w:val="Normal"/>
        <w:ind w:left="825" w:hanging="11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4) ÑÔ[°Ã]²µ</w:t>
      </w:r>
    </w:p>
    <w:p>
      <w:pPr>
        <w:pStyle w:val="Normal"/>
        <w:ind w:left="825" w:hanging="11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5) ÑÔ[³Â]£ÈºÑÔ×Ô´Ó»Öµ´ÓÖ³´¡</w:t>
      </w:r>
    </w:p>
    <w:p>
      <w:pPr>
        <w:pStyle w:val="Normal"/>
        <w:ind w:left="825" w:hanging="11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6) ÑÔÓ»×¶Ò¡ÄµÎµÖµËÓÒÃ¶µÕÎ×´ÒÃ¡</w:t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</w:t>
        <w:tab/>
        <w:t>Î¸±´ÓÉÖº£´ÓÊ³²·ËÔ¡¶Â¶Î²¶£×·»ÍÏ¶Ê£ÎÊÃ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</w:t>
        <w:tab/>
        <w:t>µÎµ½Áº£Ô¸±´ÓÖÁ£±À´Ó»´Ó°ÃµÉÖÊ£¿Ä³Ï´ÎÌ¡Ç³ÊµÕÒ±¿°º×Ì³´¡ÈÓÓ³Ð¿Ò´ÓÔÊ£ÇÔ´ÓÇÊÓÖ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720" w:hanging="72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 µÊÓ´Ó°Ã¹Ä²´ÓÒ¸Îµµ¶·¿±Ê£ÍÑÒÃ±´ÓÁ´¡ÔÃ°£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 ÇÈÈÓÓ³Ð´Ó²µÉµ¿±·ÊÎ££²ÉÖ´Ó»Ç¶³Ðµ´ÓÖ²µÖµ¿±·Ê¡</w:t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</w:t>
        <w:tab/>
        <w:t>´Ó²³ÏÏ£»´ÓÖÁ²¡ÈºÐ×£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</w:t>
        <w:tab/>
        <w:t>ÊÓ¹¾³Ð²µÖµ´ÓÍÇÏ¹¾£ÒÈÈÊ·´ÓÍÅ×¶È¡È»ÓÎÌ£ÇÔ¼ÏÌ¿¶Ô´³Ê¡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</w:t>
        <w:tab/>
        <w:t>¸±´Ó»Ã³Ê£´ÓÊ³µÑÉÉÎÓÐ±»¡ÍÑ£µ¸±´Ó»Ê£µµ²Íµ½¹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260" w:leader="none"/>
        </w:tabs>
        <w:ind w:left="270" w:hanging="27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</w:t>
        <w:tab/>
        <w:t>ÊÓ¹¾³Ð²µÖµ´Ó»ºÑÏÐÏ¹¾¡£È´Ó»µËÏÍÐÕÔ¹×£¿²×´²×¡£µ»[ÉÖ]ÒÃ£Ô´Ó»IDÇÓ¼È±Ê´ÓÐÏµÊ×¡È[ÉÖ]ÒÃ²¿·Î£±ÊEpson Status Monitor 2¡´ÊÕÔÔÐ£ÏÍ×¶Ì¹´ÐÏ¡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 µÍÊ°×EPSON Stylus¸ÖÁ ESC/P 2¡´Ó»Ç¶³ÐºMicrosoft Windows¡´ÓÏÍÊ£Á´Ó»¶³ÏÎÌ¡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 ¶ÓµÇÄ²ÊÓµ´Ó»£Ô[ÏÏ]²µ£ÉÖ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´ÓµÏÁ¶¿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Î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Î¼£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ÈºÖÐ´Ó¡</w:t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ind w:left="426" w:hanging="426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Q: Ð¸½ÖÆº²ÄÕÈÉÖ´ÓÖ³´¡</w:t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A: Ç´¿ÖÃ°´¿´Ó»Ç¶³Ð£Ð¸ÕÐÉ¶Ö£ÈºÖÐÆ¶ÓÓ³Ð¡</w:t>
      </w:r>
    </w:p>
    <w:p>
      <w:pPr>
        <w:pStyle w:val="Normal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MS Sans Serif" w:cs="MS Sans Serif" w:ascii="宋体" w:hAnsi="宋体"/>
          <w:sz w:val="21"/>
          <w:szCs w:val="21"/>
          <w:lang w:val="zh-CN"/>
        </w:rPr>
        <w:t>ÀÈ£ÒÑÔ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[</w:t>
      </w:r>
      <w:r>
        <w:rPr>
          <w:rFonts w:eastAsia="MS Sans Serif" w:cs="MS Sans Serif" w:ascii="宋体" w:hAnsi="宋体"/>
          <w:sz w:val="21"/>
          <w:szCs w:val="21"/>
          <w:lang w:val="zh-CN"/>
        </w:rPr>
        <w:t>¾Ö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]</w:t>
      </w:r>
      <w:r>
        <w:rPr>
          <w:rFonts w:eastAsia="MS Sans Serif" w:cs="MS Sans Serif" w:ascii="宋体" w:hAnsi="宋体"/>
          <w:sz w:val="21"/>
          <w:szCs w:val="21"/>
          <w:lang w:val="zh-CN"/>
        </w:rPr>
        <w:t>£×ÑÏÁ²Ö£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1) Ô¿ÖÃ°Î¼¼ÖË»´Ó»Í±¡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2) ÔËÒµ´Ó»Í±ÉÓ»£ÑÔ[´ÓÊÑÏ] ¡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3) ÑÔ´ÓÖ²µ¡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4) ´½ÖÆÁ±ÑÔ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[</w:t>
      </w:r>
      <w:r>
        <w:rPr>
          <w:rFonts w:eastAsia="MS Sans Serif" w:cs="MS Sans Serif" w:ascii="宋体" w:hAnsi="宋体"/>
          <w:sz w:val="21"/>
          <w:szCs w:val="21"/>
          <w:lang w:val="zh-CN"/>
        </w:rPr>
        <w:t>¾Ö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]</w:t>
      </w:r>
      <w:r>
        <w:rPr>
          <w:rFonts w:eastAsia="MS Sans Serif" w:cs="MS Sans Serif" w:ascii="宋体" w:hAnsi="宋体"/>
          <w:sz w:val="21"/>
          <w:szCs w:val="21"/>
          <w:lang w:val="zh-CN"/>
        </w:rPr>
        <w:t>¡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5) µ»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[</w:t>
      </w:r>
      <w:r>
        <w:rPr>
          <w:rFonts w:eastAsia="MS Sans Serif" w:cs="MS Sans Serif" w:ascii="宋体" w:hAnsi="宋体"/>
          <w:sz w:val="21"/>
          <w:szCs w:val="21"/>
          <w:lang w:val="zh-CN"/>
        </w:rPr>
        <w:t>È¶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]</w:t>
      </w:r>
      <w:r>
        <w:rPr>
          <w:rFonts w:eastAsia="MS Sans Serif" w:cs="MS Sans Serif" w:ascii="宋体" w:hAnsi="宋体"/>
          <w:sz w:val="21"/>
          <w:szCs w:val="21"/>
          <w:lang w:val="zh-CN"/>
        </w:rPr>
        <w:t>¡¹±´Ó»Ç¶³Ð´¿¡</w:t>
      </w:r>
    </w:p>
    <w:p>
      <w:pPr>
        <w:pStyle w:val="Normal"/>
        <w:ind w:left="709" w:hanging="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6) ÖÐÆ¶ÒÊÓµÓÓ³Ð¡</w:t>
      </w:r>
    </w:p>
    <w:p>
      <w:pPr>
        <w:pStyle w:val="Normal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</w:r>
    </w:p>
    <w:p>
      <w:pPr>
        <w:pStyle w:val="Normal"/>
        <w:ind w:firstLine="720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ÈÊÓÏÃ··£¿±ÃÆ·Ô¿ÖÃ°ÖÐ¸É¶Ö£</w:t>
      </w:r>
    </w:p>
    <w:p>
      <w:pPr>
        <w:pStyle w:val="Normal"/>
        <w:ind w:left="851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1) ÖÐ°×ÒÊÓµ´Ó»¡´Ê´½´Ó»Ç¶³Ðµ"(Copy 2)"¡</w:t>
      </w:r>
    </w:p>
    <w:p>
      <w:pPr>
        <w:pStyle w:val="Normal"/>
        <w:ind w:left="851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2) ÔµÒ¸Ç¶³ÐÖÉÖ½ÖÆÎ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[</w:t>
      </w:r>
      <w:r>
        <w:rPr>
          <w:rFonts w:eastAsia="MS Sans Serif" w:cs="MS Sans Serif" w:ascii="宋体" w:hAnsi="宋体"/>
          <w:sz w:val="21"/>
          <w:szCs w:val="21"/>
          <w:lang w:val="zh-CN"/>
        </w:rPr>
        <w:t>×¶ÒÃÉÔÆ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]</w:t>
      </w:r>
      <w:r>
        <w:rPr>
          <w:rFonts w:eastAsia="MS Sans Serif" w:cs="MS Sans Serif" w:ascii="宋体" w:hAnsi="宋体"/>
          <w:sz w:val="21"/>
          <w:szCs w:val="21"/>
          <w:lang w:val="zh-CN"/>
        </w:rPr>
        <w:t xml:space="preserve">(ÊÓÉÃµ··)¡ </w:t>
      </w:r>
    </w:p>
    <w:p>
      <w:pPr>
        <w:pStyle w:val="Normal"/>
        <w:ind w:left="851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3) Ô(Copy 2)Ç¶³ÐÖÉÖ½ÖÆÎ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[</w:t>
      </w:r>
      <w:r>
        <w:rPr>
          <w:rFonts w:eastAsia="MS Sans Serif" w:cs="MS Sans Serif" w:ascii="宋体" w:hAnsi="宋体"/>
          <w:sz w:val="21"/>
          <w:szCs w:val="21"/>
          <w:lang w:val="zh-CN"/>
        </w:rPr>
        <w:t>¾Ö</w:t>
      </w:r>
      <w:r>
        <w:rPr>
          <w:rFonts w:eastAsia="MS Sans Serif" w:cs="MS Sans Serif" w:ascii="MS Sans Serif" w:hAnsi="MS Sans Serif"/>
          <w:sz w:val="21"/>
          <w:szCs w:val="21"/>
          <w:lang w:val="zh-CN"/>
        </w:rPr>
        <w:t>]</w:t>
      </w:r>
      <w:r>
        <w:rPr>
          <w:rFonts w:eastAsia="MS Sans Serif" w:cs="MS Sans Serif" w:ascii="宋体" w:hAnsi="宋体"/>
          <w:sz w:val="21"/>
          <w:szCs w:val="21"/>
          <w:lang w:val="zh-CN"/>
        </w:rPr>
        <w:t>¡</w:t>
      </w:r>
    </w:p>
    <w:p>
      <w:pPr>
        <w:pStyle w:val="Normal"/>
        <w:ind w:left="851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ab/>
        <w:t>4) ´ÓÓ³ÐÖÑÔÐÒÏÓ½ÖÆÉ¶µ´Ó»Ç¶³Ð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b/>
          <w:bCs/>
          <w:sz w:val="21"/>
          <w:szCs w:val="21"/>
          <w:lang w:val="zh-CN"/>
        </w:rPr>
        <w:t>5. ÓÓ³Ð×ÒÊÏ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Micrografx Designer 4.0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ÓÓDesignerÖµÒ¸´Î£»¶ÍÏ´Ó³º°ÍÏ¡¿ÉÖÑÉÉÖÎ[²É]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Adobe Illustrator 4.0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ÉÖ´ÓÖÁÎ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¾Ï - 72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»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³¾Ï - 144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Ê£ÓÊ¿ÄÒÆÍÏµÒ²·´Ó²ÕÈ¡È·É´ÎÌ£ÉÖ´ÓÖÁÎ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±×- 36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»¹±[Ï½ÔÇ]ÊÊÓ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¾Ï - 72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Windows Help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</w:t>
      </w:r>
      <w:r>
        <w:rPr>
          <w:rFonts w:eastAsia="Times New Roman" w:cs="Times New Roman" w:ascii="宋体" w:hAnsi="宋体"/>
          <w:sz w:val="21"/>
          <w:szCs w:val="21"/>
          <w:lang w:val="zh-CN"/>
        </w:rPr>
        <w:t>°ÖÎ¼ÖµBMPÎÍÎ¼¿Ä´Ó²ÕÈ¡ÉÖ´ÓÖÁÎ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±×- 36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£»¹±[Ï½ÔÇ]ÊÊÓ</w:t>
      </w:r>
      <w:r>
        <w:rPr>
          <w:rFonts w:eastAsia="Arial" w:cs="Arial" w:ascii="Arial" w:hAnsi="Arial"/>
          <w:sz w:val="21"/>
          <w:szCs w:val="21"/>
          <w:lang w:val="zh-CN"/>
        </w:rPr>
        <w:t>“</w:t>
      </w:r>
      <w:r>
        <w:rPr>
          <w:rFonts w:eastAsia="Arial" w:cs="Arial" w:ascii="宋体" w:hAnsi="宋体"/>
          <w:sz w:val="21"/>
          <w:szCs w:val="21"/>
          <w:lang w:val="zh-CN"/>
        </w:rPr>
        <w:t>¾Ï - 720dpi</w:t>
      </w:r>
      <w:r>
        <w:rPr>
          <w:rFonts w:eastAsia="Arial" w:cs="Arial" w:ascii="Arial" w:hAnsi="Arial"/>
          <w:sz w:val="21"/>
          <w:szCs w:val="21"/>
          <w:lang w:val="zh-CN"/>
        </w:rPr>
        <w:t>”</w:t>
      </w:r>
      <w:r>
        <w:rPr>
          <w:rFonts w:eastAsia="Arial" w:cs="Arial" w:ascii="宋体" w:hAnsi="宋体"/>
          <w:sz w:val="21"/>
          <w:szCs w:val="21"/>
          <w:lang w:val="zh-CN"/>
        </w:rPr>
        <w:t>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Microsoft Word 7.0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²ÉÏÌÓÊ´Ó³º°¡´ÎÌÔMicrosoft Word 97Ö²»·É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Lotus Ami Pro 3.0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´ÖÑËÍÏÊ£´ÓÊ³µÎÖÓÆÄÉµ²ÆÅ¡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µÉÓ256ÉÏÊÊ£ÆÄÉµÎÌÑÉÓ´ÓÊ³ÉÎÓÐ²±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Lotus WordPro96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´Ó±½ÂÊ£¿ÁÊ¹±WordPro96£»ÏÊEPSON¼Í»¹ÀÆ¡ÕÑ¿·Å¸¶µÊ¼ÓÓ´Ó×Ò¡</w:t>
      </w:r>
    </w:p>
    <w:p>
      <w:pPr>
        <w:pStyle w:val="Normal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  <w:t>*Lotus Freelance96</w:t>
      </w:r>
    </w:p>
    <w:p>
      <w:pPr>
        <w:pStyle w:val="Normal"/>
        <w:ind w:left="360" w:hanging="0"/>
        <w:rPr>
          <w:rFonts w:ascii="MS Sans Serif" w:hAnsi="MS Sans Serif" w:eastAsia="MS Sans Serif" w:cs="MS Sans Serif"/>
          <w:b/>
          <w:b/>
          <w:bCs/>
          <w:sz w:val="20"/>
          <w:szCs w:val="20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µÉÓ256ÉÏÊÊ£ÆÄÉµÎÌÑÉÓ´ÓÊ³ÉÎÓÐ²±¡</w:t>
      </w:r>
    </w:p>
    <w:p>
      <w:pPr>
        <w:pStyle w:val="Normal"/>
        <w:rPr>
          <w:rFonts w:ascii="MS Sans Serif" w:hAnsi="MS Sans Serif" w:eastAsia="MS Sans Serif" w:cs="MS Sans Serif"/>
          <w:b/>
          <w:b/>
          <w:bCs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b/>
          <w:bCs/>
          <w:sz w:val="20"/>
          <w:szCs w:val="20"/>
          <w:lang w:val="zh-CN"/>
        </w:rPr>
      </w:r>
    </w:p>
    <w:p>
      <w:pPr>
        <w:pStyle w:val="Normal"/>
        <w:rPr>
          <w:rFonts w:ascii="宋体" w:hAnsi="宋体" w:eastAsia="MS Sans Serif" w:cs="MS Sans Serif"/>
          <w:b/>
          <w:b/>
          <w:bCs/>
          <w:sz w:val="21"/>
          <w:szCs w:val="21"/>
          <w:lang w:val="zh-CN"/>
        </w:rPr>
      </w:pPr>
      <w:r>
        <w:rPr>
          <w:rFonts w:eastAsia="MS Sans Serif" w:cs="MS Sans Serif" w:ascii="宋体" w:hAnsi="宋体"/>
          <w:b/>
          <w:bCs/>
          <w:sz w:val="21"/>
          <w:szCs w:val="21"/>
          <w:lang w:val="zh-CN"/>
        </w:rPr>
        <w:t>6. ÊÓ EPSON Status Monitor 3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b/>
          <w:b/>
          <w:bCs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b/>
          <w:bCs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6-1. ÒÆÊÓ EPSON Status Monitor 2 º EPSON Status Monitor 3 ×ÒÊÏ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70" w:leader="none"/>
        </w:tabs>
        <w:ind w:left="426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EPSON Status Monitor3 ¼ÊÒÏÀÐÁ½£¼ÊÔ EPSON Status Monitor 2 Ö½ÕÐÉÖ½µ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±µ´Ó»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LPR ´Ó»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NetWare ´Ó»</w:t>
      </w:r>
    </w:p>
    <w:p>
      <w:pPr>
        <w:pStyle w:val="Normal"/>
        <w:tabs>
          <w:tab w:val="clear" w:pos="720"/>
          <w:tab w:val="left" w:pos="567" w:leader="none"/>
        </w:tabs>
        <w:ind w:left="993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Windows ¹Ï´Ó»</w:t>
      </w:r>
    </w:p>
    <w:p>
      <w:pPr>
        <w:pStyle w:val="Normal"/>
        <w:tabs>
          <w:tab w:val="clear" w:pos="720"/>
          <w:tab w:val="left" w:pos="270" w:leader="none"/>
        </w:tabs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</w:t>
      </w:r>
      <w:r>
        <w:rPr>
          <w:rFonts w:eastAsia="MS Sans Serif" w:cs="MS Sans Serif" w:ascii="宋体" w:hAnsi="宋体"/>
          <w:sz w:val="21"/>
          <w:szCs w:val="21"/>
          <w:lang w:val="zh-CN"/>
        </w:rPr>
        <w:t>ÕÐÉÖ½¹×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È¹Ä°× EPSON Status Monitor 2 ²¸±¼ÊÉÖ£ÍÊÒ»¸± EPSON Status Monitor 3 µÉÖ¡Õ½µÖ´Óº¼ÊÊ³ÏÎÌ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</w:t>
      </w:r>
      <w:r>
        <w:rPr>
          <w:rFonts w:eastAsia="MS Sans Serif" w:cs="MS Sans Serif" w:ascii="宋体" w:hAnsi="宋体"/>
          <w:sz w:val="21"/>
          <w:szCs w:val="21"/>
          <w:lang w:val="zh-CN"/>
        </w:rPr>
        <w:t>(×Ò) * È¹Î°×ÍÑÐÒ£¼ÊÉÖÎÐ¡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宋体" w:cs="宋体" w:ascii="宋体" w:hAnsi="宋体"/>
          <w:sz w:val="21"/>
          <w:szCs w:val="21"/>
          <w:lang w:val="zh-CN"/>
        </w:rPr>
        <w:t xml:space="preserve">        </w:t>
      </w:r>
      <w:r>
        <w:rPr>
          <w:rFonts w:eastAsia="MS Sans Serif" w:cs="MS Sans Serif" w:ascii="宋体" w:hAnsi="宋体"/>
          <w:sz w:val="21"/>
          <w:szCs w:val="21"/>
          <w:lang w:val="zh-CN"/>
        </w:rPr>
        <w:t>* Ò°× EPSON Status Monitor 3£ÇÖÐ°×´Ó»¡</w:t>
      </w:r>
      <w:r>
        <w:rPr>
          <w:rFonts w:eastAsia="Times New Roman" w:cs="Times New Roman"/>
          <w:sz w:val="20"/>
          <w:szCs w:val="20"/>
          <w:lang w:val="zh-CN"/>
        </w:rPr>
        <w:t xml:space="preserve"> 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  <w:sz w:val="20"/>
          <w:szCs w:val="20"/>
          <w:lang w:val="zh-CN"/>
        </w:rPr>
      </w:pPr>
      <w:r>
        <w:rPr>
          <w:rFonts w:eastAsia="Times New Roman" w:cs="Times New Roman"/>
          <w:sz w:val="20"/>
          <w:szCs w:val="20"/>
          <w:lang w:val="zh-CN"/>
        </w:rPr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sz w:val="21"/>
          <w:szCs w:val="21"/>
          <w:lang w:val="zh-CN"/>
        </w:rPr>
        <w:t>6-2. È¹Î·¼Ê¹Ï´Ó»£¼²ÒÏÉÖ£</w:t>
      </w:r>
    </w:p>
    <w:p>
      <w:pPr>
        <w:pStyle w:val="Normal"/>
        <w:ind w:left="284" w:hanging="284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MS Sans Serif" w:hAnsi="MS Sans Serif"/>
          <w:sz w:val="21"/>
          <w:szCs w:val="21"/>
          <w:lang w:val="zh-CN"/>
        </w:rPr>
      </w:r>
    </w:p>
    <w:p>
      <w:pPr>
        <w:pStyle w:val="Normal"/>
        <w:ind w:left="709" w:hanging="283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ÈÈ°×Á¹Ï´Ó»£²Ô¼ÊÊÐÖÑÔÁ"ÔÐ¼Ê¹Ï´Ó»"¡</w:t>
      </w:r>
    </w:p>
    <w:p>
      <w:pPr>
        <w:pStyle w:val="Normal"/>
        <w:ind w:left="709" w:hanging="283"/>
        <w:rPr>
          <w:rFonts w:ascii="MS Sans Serif" w:hAnsi="MS Sans Serif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(½ Windows98/95/Me) ´¿¿ÖÃ°Öµ"ÍÂ"Í±£ÈÈ°×ÁÎ¼º¹Ï´Ó»Ô¼¡</w:t>
      </w:r>
    </w:p>
    <w:p>
      <w:pPr>
        <w:pStyle w:val="Normal"/>
        <w:ind w:left="709" w:hanging="283"/>
        <w:rPr>
          <w:rFonts w:ascii="MS Sans Serif" w:hAnsi="MS Sans Serif" w:eastAsia="MS Sans Serif" w:cs="MS Sans Serif"/>
          <w:sz w:val="20"/>
          <w:szCs w:val="20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* (½ Windows98/95/Me ) ÈÉ£¼²Ô¿»¶º·ÎÆ¶¾Î°× IPX/SPX-¼ÈÐÒ¡</w:t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----------------------------------------------------------------------------</w:t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</w:r>
    </w:p>
    <w:p>
      <w:pPr>
        <w:pStyle w:val="Normal"/>
        <w:ind w:firstLine="426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 xml:space="preserve">¹ÓEPSON´Ó»µ×ÐÏÏ,Ç·ÎEPSON ÍÂÕµ http://www.epson.com.cn, µEpsonÏ¹ÒÑÔ FAQs ,ÅÄ´Ó»¡ </w:t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----------------------------------------------------------------------------</w:t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Microsoft ÊÒ¸Ò×²µÉ±£WindowsÊ MicrosoftÔÃ¹ºÆË¹¼µÉ±¡</w:t>
      </w:r>
    </w:p>
    <w:p>
      <w:pPr>
        <w:pStyle w:val="Normal"/>
        <w:ind w:left="284" w:hanging="284"/>
        <w:rPr>
          <w:rFonts w:ascii="宋体" w:hAnsi="宋体" w:eastAsia="MS Sans Serif" w:cs="MS Sans Serif"/>
          <w:sz w:val="21"/>
          <w:szCs w:val="21"/>
          <w:lang w:val="zh-CN"/>
        </w:rPr>
      </w:pPr>
      <w:r>
        <w:rPr>
          <w:rFonts w:eastAsia="MS Sans Serif" w:cs="MS Sans Serif" w:ascii="宋体" w:hAnsi="宋体"/>
          <w:sz w:val="21"/>
          <w:szCs w:val="21"/>
          <w:lang w:val="zh-CN"/>
        </w:rPr>
        <w:t>´Î¼µ²Æº¹ËÃ³ÊÉÊ¹Ëµ×²É±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charset w:val="01"/>
    <w:family w:val="swiss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